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6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«Защита населения Златоустовского городского округа от чрезвычайных ситуаци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еспечение пожар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езопасности и безопасности людей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85"/>
        <w:jc w:val="center"/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дпрограмма </w:t>
      </w:r>
    </w:p>
    <w:p>
      <w:pPr>
        <w:pStyle w:val="Normal"/>
        <w:widowControl w:val="false"/>
        <w:autoSpaceDE w:val="false"/>
        <w:ind w:firstLine="485"/>
        <w:jc w:val="center"/>
        <w:rPr>
          <w:sz w:val="28"/>
        </w:rPr>
      </w:pPr>
      <w:r>
        <w:rPr>
          <w:sz w:val="28"/>
        </w:rPr>
        <w:t xml:space="preserve">«Профилактика преступлений и иных правонарушений </w:t>
      </w:r>
    </w:p>
    <w:p>
      <w:pPr>
        <w:pStyle w:val="Normal"/>
        <w:widowControl w:val="false"/>
        <w:autoSpaceDE w:val="false"/>
        <w:ind w:firstLine="485"/>
        <w:jc w:val="center"/>
        <w:rPr>
          <w:sz w:val="28"/>
        </w:rPr>
      </w:pPr>
      <w:r>
        <w:rPr>
          <w:sz w:val="28"/>
        </w:rPr>
        <w:t xml:space="preserve">в Златоустовском городском округе» 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ind w:right="-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17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Паспорт подпрограммы «Профилактика преступлений и иных правонарушений в Златоустовского городского округ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2" w:hanging="0"/>
        <w:jc w:val="center"/>
        <w:outlineLvl w:val="0"/>
        <w:rPr>
          <w:sz w:val="28"/>
        </w:rPr>
      </w:pPr>
      <w:r>
        <w:rPr>
          <w:sz w:val="28"/>
        </w:rPr>
        <w:t>(далее - подпрограмма)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174"/>
      </w:tblGrid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дминистрация Златоустовского  городского округа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1. Комиссия по делам несовершеннолетних и защите их прав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Управление социальной защиты населения            Златоустов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униципальное казенное учреждение «Управление образования Златоустовского городского округ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Муниципальное учреждение «Управление по физической культуре, спорту и туризму  Златоустовского городского округа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Муниципальное учреждение «Управление культуры и молодежной политики Златоустовского  городского округа»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бщественная организация «Добровольная народная дружина Златоустовского городского округ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7. </w:t>
            </w:r>
            <w:r>
              <w:rPr>
                <w:color w:val="000000"/>
                <w:spacing w:val="-6"/>
                <w:sz w:val="24"/>
                <w:szCs w:val="24"/>
              </w:rPr>
              <w:t>МП «Злат-Т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. АНО «Редакция Газеты «Златоустовский рабоч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9. </w:t>
            </w:r>
            <w:r>
              <w:rPr>
                <w:rStyle w:val="FontStyle15"/>
                <w:sz w:val="24"/>
                <w:szCs w:val="24"/>
              </w:rPr>
              <w:t>Общественная организация «Добровольная народная дружина Златоустовского городского округа»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ирование действенной системы профилактики правонарушений,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</w:t>
            </w:r>
            <w:r>
              <w:rPr>
                <w:sz w:val="24"/>
                <w:szCs w:val="24"/>
              </w:rPr>
              <w:t>повышения уровня безопасности граждан</w:t>
            </w:r>
          </w:p>
        </w:tc>
      </w:tr>
      <w:tr>
        <w:trPr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4"/>
              </w:rPr>
              <w:t>Выявление и устранение причин и условий, способствующих совершению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4"/>
              </w:rPr>
              <w:t>Обеспечение безопасности граждан от преступлений и иных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Улучшение взаимодействия органов местного самоуправления Златоустовского городского округа с правоохранительными органами, населением, учреждениями и организациями всех форм собственности, в том числе общественными организациями по обеспечению правопоряд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стоянной занятости, организованного досуга и отдыха несовершеннолетних и молодежи (в том числе в отношении несовершеннолетних и молодежи, состоящих на учете в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органах внутренних дел)</w:t>
            </w:r>
          </w:p>
        </w:tc>
      </w:tr>
      <w:tr>
        <w:trPr>
          <w:trHeight w:val="42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Целевые показатели и индикаторы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1) Рост количества раскрытых преступлений в Златоустовском городском округе, (%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" w:leader="none"/>
                <w:tab w:val="left" w:pos="593" w:leader="none"/>
                <w:tab w:val="left" w:pos="85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) Снижение общего количества совершённых преступлений в Златоустовском городском округе, (ед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Снижение количества преступлений, совершенных в общественных местах, (ед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" w:leader="none"/>
                <w:tab w:val="left" w:pos="388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) Снижение количества преступлений, совершенных несовершеннолетними, (ед.).</w:t>
            </w:r>
          </w:p>
        </w:tc>
      </w:tr>
      <w:tr>
        <w:trPr>
          <w:trHeight w:val="896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роки и этап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реализуется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оки реализации: 2014 – 2017 гг.</w:t>
            </w:r>
          </w:p>
        </w:tc>
      </w:tr>
      <w:tr>
        <w:trPr>
          <w:trHeight w:val="11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18" w:hanging="2018"/>
              <w:jc w:val="both"/>
              <w:rPr>
                <w:sz w:val="24"/>
              </w:rPr>
            </w:pPr>
            <w:r>
              <w:rPr>
                <w:sz w:val="24"/>
              </w:rPr>
              <w:t>Без финансирования</w:t>
            </w:r>
          </w:p>
        </w:tc>
      </w:tr>
      <w:tr>
        <w:trPr>
          <w:trHeight w:val="222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нечные результаты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) Рост количества раскрытых преступлений с 3,5% в 2014г. до 4,5%            в 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) Снижение общего количества совершённых преступлений с 3313 единиц в 2014 году до 3113 единиц в 2017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нижение количества преступлений, совершенных в общественных местах с 1507 в 2014 году до 1501 в 2017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7" w:leader="none"/>
                <w:tab w:val="left" w:pos="388" w:leader="none"/>
                <w:tab w:val="left" w:pos="530" w:leader="none"/>
                <w:tab w:val="left" w:pos="1448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) Снижение количества преступлений, совершенных несовершеннолетними с 214 в 2014 году до 209 в 2017 году</w:t>
            </w:r>
          </w:p>
        </w:tc>
      </w:tr>
    </w:tbl>
    <w:p>
      <w:pPr>
        <w:pStyle w:val="Normal"/>
        <w:shd w:fill="FFFFFF" w:val="clear"/>
        <w:ind w:right="-17"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ind w:right="-17"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85" w:leader="none"/>
          <w:tab w:val="left" w:pos="2127" w:leader="none"/>
        </w:tabs>
        <w:ind w:left="1062" w:right="-17" w:hanging="778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Характеристика сферы реализации подпрограммы,</w:t>
      </w:r>
    </w:p>
    <w:p>
      <w:pPr>
        <w:pStyle w:val="Normal"/>
        <w:shd w:fill="FFFFFF" w:val="clear"/>
        <w:ind w:right="-17" w:hanging="0"/>
        <w:jc w:val="center"/>
        <w:rPr>
          <w:sz w:val="28"/>
          <w:szCs w:val="24"/>
        </w:rPr>
      </w:pPr>
      <w:r>
        <w:rPr>
          <w:sz w:val="28"/>
          <w:szCs w:val="24"/>
        </w:rPr>
        <w:t>описание основных проблем в указанной сфере</w:t>
      </w:r>
    </w:p>
    <w:p>
      <w:pPr>
        <w:pStyle w:val="Normal"/>
        <w:shd w:fill="FFFFFF" w:val="clear"/>
        <w:ind w:right="-17" w:firstLine="4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right="-17" w:firstLine="709"/>
        <w:jc w:val="both"/>
        <w:rPr/>
      </w:pPr>
      <w:r>
        <w:rPr>
          <w:sz w:val="28"/>
          <w:szCs w:val="24"/>
        </w:rPr>
        <w:t xml:space="preserve">Реализация мероприятий, направленных на профилактику правонарушений показала свою эффективность. На территории Златоустовского городского округа (далее - округ) отмечалось ежегодное снижение зарегистрированных </w:t>
      </w:r>
      <w:r>
        <w:rPr>
          <w:spacing w:val="-2"/>
          <w:sz w:val="28"/>
          <w:szCs w:val="24"/>
        </w:rPr>
        <w:t xml:space="preserve">преступлений. В настоящее время </w:t>
      </w:r>
      <w:r>
        <w:rPr>
          <w:sz w:val="28"/>
          <w:szCs w:val="24"/>
        </w:rPr>
        <w:t xml:space="preserve">преступлений регистрируется меньше, чем в аналогичном периоде прошлого </w:t>
      </w:r>
      <w:r>
        <w:rPr>
          <w:spacing w:val="-2"/>
          <w:sz w:val="28"/>
          <w:szCs w:val="24"/>
        </w:rPr>
        <w:t xml:space="preserve">года. </w:t>
      </w:r>
    </w:p>
    <w:p>
      <w:pPr>
        <w:pStyle w:val="Normal"/>
        <w:shd w:fill="FFFFFF" w:val="clear"/>
        <w:ind w:right="-17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итогам 6 месяцев 2013 года на территории округа на 9,3% сократилось число зарегистрированных преступлений (с 1713 до 1554), раскрываемость преступлений возросла на 0,5% (с 52,0% до 52,5%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месте с тем, принимаемыми мерами по профилактике и пресечению правонарушений среди несовершеннолетних, удалось на 60% сократить число преступлений совершенных несовершеннолетними, состоящими на учете в ПДН (с 10 до 4); на 37,2% краж чужого имущества (с 94 до 59), в том числе  краж из квартир  на 89,3% (с 28 до 3); на 34,8% (с 66 до 43) сократить число групповых преступлений совершенных несовершеннолетними и на 40%  число групповых преступлений совершенных несовершеннолетними совместно со взрослыми                        (с 40 до 24); на 36,3% повторных преступлений совершенных условно осужденными (с 11 до 7); на 16,2% сократилось количество несовершеннолетних участвовавших в совершении преступлений (с 86 до 72)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ом, произошло снижение преступлений, совершенных несовершеннолетними на 16,96% (с 112 до 93), однако на 9,0% возросло количество краж и угонов автотранспорта, совершённых несовершеннолетними (11 – 12), на 100% по сравнению с аналогичным периодом прошлого года возросло число разбойных нападений совершенных несовершеннолетними (с 0 до 8), на 157% взросло число совершенных грабежей (с 7 до 18), на 200% возросло число преступлений совершенных несовершеннолетними в ночное время (с 2 до 6). </w:t>
      </w:r>
    </w:p>
    <w:p>
      <w:pPr>
        <w:pStyle w:val="Normal"/>
        <w:shd w:fill="FFFFFF" w:val="clear"/>
        <w:ind w:right="-17" w:firstLine="709"/>
        <w:jc w:val="both"/>
        <w:rPr>
          <w:color w:val="FF0000"/>
          <w:spacing w:val="-2"/>
          <w:sz w:val="28"/>
          <w:szCs w:val="24"/>
        </w:rPr>
      </w:pPr>
      <w:r>
        <w:rPr>
          <w:spacing w:val="-2"/>
          <w:sz w:val="28"/>
          <w:szCs w:val="24"/>
        </w:rPr>
        <w:t xml:space="preserve">Принимаемые меры не позволили стабилизировать оперативную обстановку по совершению преступлений на улицах и в общественных местах (рост преступлений, совершенных на улице, составил 14,4%., в общественных местах 4,1%). </w:t>
      </w:r>
    </w:p>
    <w:p>
      <w:pPr>
        <w:pStyle w:val="Tekstob"/>
        <w:shd w:fill="FFFFFF" w:val="clear"/>
        <w:spacing w:lineRule="atLeast" w:line="24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ым механизмом решения проблемы являются муниципальные программы с четким определением целей и задач, выбором перечня скоординированных мероприятий по устранению причин и условий, способствующих росту числа правонарушений на территории округа. Использование такого метода позволит мобилизовать ресурсные возможности на приоритетных направлениях комплексного решения задачи 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Для успешной реализации существует необходимость реализации программных мероприятий по профилактике правонарушений в период с 2014 по 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Реализация мероприятий подпрограммы осуществляется при взаимодействии Администрации Златоустовского городского округа с Межмуниципальным отделом Министерства внутренних дел Российской Федерации «Златоустовский», Прокуратурой  г. Златоуста, Отделом в г. Златоусте Управлением федеральной службы безопасности по Челябинской области, Филиалами по новозлатоустовскому и ленинскому районам города Златоуста Федерального казенного учреждения «Уголовно-исполнительная инспекция» Главного управления федеральной службы исполнения наказания по Челябинской области, организациями, предприятиями, учреждениями различных форм собственно</w:t>
        <w:softHyphen/>
        <w:t>сти; политическими партиями и движениями; общественными организациями; различ</w:t>
        <w:softHyphen/>
        <w:t xml:space="preserve">ными ассоциациями и фонда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езультате осуществления подпрограммы предполагается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) Рост количества раскрытых преступлений с 3,5% в 2014г. до 5,0% в 2017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) Снижение общего количества совершённых преступлений с 3313 единиц до 3013 единиц.</w:t>
      </w:r>
    </w:p>
    <w:p>
      <w:pPr>
        <w:pStyle w:val="Tekstob"/>
        <w:shd w:fill="FFFFFF" w:val="clear"/>
        <w:spacing w:lineRule="atLeast" w:line="240" w:before="0" w:after="0"/>
        <w:ind w:firstLine="709"/>
        <w:jc w:val="both"/>
        <w:rPr>
          <w:sz w:val="28"/>
        </w:rPr>
      </w:pPr>
      <w:r>
        <w:rPr>
          <w:sz w:val="28"/>
        </w:rPr>
        <w:t>3) Снижение количества преступлений, совершенных в общественных местах с 1507 в 2014 году до 1500 в 2017 году.</w:t>
      </w:r>
    </w:p>
    <w:p>
      <w:pPr>
        <w:pStyle w:val="Tekstob"/>
        <w:shd w:fill="FFFFFF" w:val="clear"/>
        <w:spacing w:lineRule="atLeast" w:line="240" w:before="0" w:after="0"/>
        <w:ind w:firstLine="709"/>
        <w:jc w:val="both"/>
        <w:rPr>
          <w:sz w:val="28"/>
        </w:rPr>
      </w:pPr>
      <w:r>
        <w:rPr>
          <w:sz w:val="28"/>
        </w:rPr>
        <w:t>4) Снижение количества преступлений, совершенных несовершеннолетними с 214 в 2014 году до 207 в 2017 году.</w:t>
      </w:r>
    </w:p>
    <w:p>
      <w:pPr>
        <w:pStyle w:val="Tekstob"/>
        <w:shd w:fill="FFFFFF" w:val="clear"/>
        <w:spacing w:lineRule="atLeast" w:line="240" w:before="0" w:after="0"/>
        <w:ind w:firstLine="709"/>
        <w:jc w:val="both"/>
        <w:rPr>
          <w:sz w:val="28"/>
        </w:rPr>
      </w:pPr>
      <w:r>
        <w:rPr>
          <w:sz w:val="28"/>
        </w:rPr>
        <w:t>Реализация мероприятий подпрограммы позволит создать действенный механизм профилактики правонарушений путем привлечения всех слоев населения к обеспечению комплекса мероприятий по противодействию бытовой преступности, созданию условий, способствующих формированию активной жизненной позиции, культурно-досуговой и спортивно-массовой работы с населением, прежде всего с несовершеннолетними и молодежью, а также избежать социально-криминогенной напряженности на территории округ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 xml:space="preserve">Приоритеты муниципальной политики в сфере реализации подпрограммы,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цели, задачи и показатели (индикаторы) достижения целей и решения задач,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описание основных ожидаемых конечных результатов подпрограммы,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роков и контрольных этапов реализации под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260"/>
        <w:gridCol w:w="1512"/>
        <w:gridCol w:w="719"/>
        <w:gridCol w:w="720"/>
        <w:gridCol w:w="720"/>
        <w:gridCol w:w="769"/>
        <w:gridCol w:w="815"/>
      </w:tblGrid>
      <w:tr>
        <w:trPr>
          <w:tblHeader w:val="true"/>
          <w:trHeight w:val="13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кативные показате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Кол-во преступлений в 2013 г., единиц, % (оценка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 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trHeight w:val="52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1"/>
                <w:szCs w:val="21"/>
              </w:rPr>
              <w:t>Формирование действенной системы профилактики правонарушений, позволяющей снизить количество зарегистрированных на территории Златоустовского городского округа преступлений и способствующей созданию условий для повышения уровня безопасности гражда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" w:hanging="0"/>
              <w:jc w:val="both"/>
              <w:outlineLvl w:val="2"/>
              <w:rPr/>
            </w:pPr>
            <w:r>
              <w:rPr>
                <w:sz w:val="21"/>
                <w:szCs w:val="21"/>
              </w:rPr>
              <w:t>1. Выявление и устранение причин и условий, способствующих совершению правонару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" w:hanging="0"/>
              <w:jc w:val="both"/>
              <w:outlineLvl w:val="2"/>
              <w:rPr/>
            </w:pPr>
            <w:r>
              <w:rPr>
                <w:sz w:val="21"/>
                <w:szCs w:val="21"/>
              </w:rPr>
              <w:t>2. Обеспечение безопасности граждан от правонарушений на территории Златоустовского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Улучшение взаимодействия органов местного самоуправления Златоустовского городского округа с правоохранительными органами, населением, учреждениями и организациями всех форм собственности, в том числе общественными организациями по обеспечению правопоряд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беспечение постоянной занятости, организованного досуга и отдыха несовершеннолетних и молодежи (в том числе в отношении несовершеннолетних и молодежи, состоящих на учете в</w:t>
            </w:r>
            <w:r>
              <w:rPr>
                <w:color w:val="000000"/>
                <w:sz w:val="21"/>
                <w:szCs w:val="21"/>
              </w:rPr>
              <w:t xml:space="preserve">  органах внутренних дел)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 xml:space="preserve">- рост количества раскрытых преступ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крыт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" w:hanging="0"/>
              <w:jc w:val="both"/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%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- снижение общего количества совершённых преступ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3013</w:t>
            </w:r>
          </w:p>
        </w:tc>
      </w:tr>
      <w:tr>
        <w:trPr>
          <w:trHeight w:val="5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9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 снижение количества преступлений, соверш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х в общественных места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4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1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</w:tr>
      <w:tr>
        <w:trPr>
          <w:trHeight w:val="5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5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нижение количества преступлений, соверш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х несовершеннолет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ы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</w:t>
            </w:r>
          </w:p>
        </w:tc>
      </w:tr>
      <w:tr>
        <w:trPr>
          <w:trHeight w:val="8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8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Информация об участии предприятий и организаций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</w:rPr>
      </w:pPr>
      <w:r>
        <w:rPr>
          <w:sz w:val="28"/>
        </w:rPr>
        <w:t xml:space="preserve">независимо от их организационно-правовых форм собственности,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sz w:val="28"/>
        </w:rPr>
      </w:pPr>
      <w:r>
        <w:rPr>
          <w:sz w:val="28"/>
        </w:rPr>
        <w:t>а также внебюджетных фондов, в реализации под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одпрограммы является заместитель Главы Златоустовского городского округа по общ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мероприятий являются - Администрация Златоустовского  городского округ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ем мероприятий являются: </w:t>
      </w:r>
      <w:r>
        <w:rPr>
          <w:rStyle w:val="FontStyle15"/>
          <w:sz w:val="28"/>
          <w:szCs w:val="28"/>
        </w:rPr>
        <w:t xml:space="preserve">Комиссия по делам несовершеннолетних и защите их прав Златоустовского городского округа (далее – КДНиЗП ЗГО); </w:t>
      </w:r>
      <w:r>
        <w:rPr>
          <w:sz w:val="28"/>
          <w:szCs w:val="28"/>
        </w:rPr>
        <w:t>Управление социальной защиты населения Златоустовского городского округа (далее - УСЗН); муниципальное казенное учреждение «Управление образования Златоустовского городского округа» (далее –                             МКУ «УО ЗГО»); муниципальное учреждение «Управление по физической культуре, спорту и туризму Златоустовского городского округа» (далее – МУ «УФКСиТ»); муниципальное учреждение «Управление культуры и молодежной политики Златоустовского городского округа» (далее – МУ «УКиМП ЗГО»); общественная организация «Добровольная народная дружина Златоустовского городского округа» (далее – ОО ДНД);</w:t>
      </w:r>
      <w:r>
        <w:rPr>
          <w:color w:val="000000"/>
          <w:spacing w:val="-6"/>
          <w:sz w:val="28"/>
          <w:szCs w:val="28"/>
        </w:rPr>
        <w:t xml:space="preserve"> муниципальное предприятие «Злат-ТВ» (далее МП «Злат-ТВ»); АНО «Редакция Газеты «Златоустовский рабочий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center"/>
        <w:rPr>
          <w:sz w:val="28"/>
        </w:rPr>
      </w:pPr>
      <w:r>
        <w:rPr>
          <w:sz w:val="28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Финансирование программы при необходимости корректируется в соответствии с внесением изменений в бюджет Златоустовского городского округа в течении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center"/>
        <w:rPr>
          <w:sz w:val="28"/>
        </w:rPr>
      </w:pPr>
      <w:r>
        <w:rPr>
          <w:sz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При реализации настоящей подпрограммы и для достижения поставленных целей необходимо учитывать возможные социальные, операционные и прочие риски. Важнейшими условиями  реализации подпрограммы является минимизация указанных рисков, эффективный мониторинг выполнения, принятия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нутренние – относятся к сфере компетенции ответственного исполнителя и соисполнителей программ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внешние, наступление или не наступление 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Внутренние риски могут являться следствие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низкой исполнительн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несвоевременных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дета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оперативный мониторинг выполнения мероприятий подпрограммы, который выполняют ответственные исполнители мероприят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Внешние риски могут являться следствие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- ухудшением внутренней и внешней конъюнктуры, снижение темпов роста национальной экономики, уровня инвестиционной активности, высокой инфляцией, кризисом банковской сис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9214" w:right="-550" w:hanging="0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ind w:left="9214" w:right="-550" w:hanging="0"/>
        <w:jc w:val="center"/>
        <w:rPr/>
      </w:pPr>
      <w:r>
        <w:rPr>
          <w:sz w:val="28"/>
          <w:szCs w:val="24"/>
        </w:rPr>
        <w:t xml:space="preserve">к подпрограмме   «Профилактика правонарушений и иных преступлений </w:t>
      </w:r>
    </w:p>
    <w:p>
      <w:pPr>
        <w:pStyle w:val="Normal"/>
        <w:ind w:left="9214" w:right="-55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Златоустовском городском округе </w:t>
      </w:r>
    </w:p>
    <w:p>
      <w:pPr>
        <w:pStyle w:val="Normal"/>
        <w:ind w:left="9214" w:right="-550" w:hanging="0"/>
        <w:jc w:val="center"/>
        <w:rPr>
          <w:sz w:val="28"/>
          <w:szCs w:val="24"/>
        </w:rPr>
      </w:pPr>
      <w:r>
        <w:rPr>
          <w:sz w:val="28"/>
          <w:szCs w:val="24"/>
        </w:rPr>
        <w:t>на 2014-2017 гг.»</w:t>
      </w:r>
    </w:p>
    <w:p>
      <w:pPr>
        <w:pStyle w:val="Normal"/>
        <w:ind w:left="106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Основные программные меро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620"/>
        <w:gridCol w:w="1980"/>
        <w:gridCol w:w="1418"/>
        <w:gridCol w:w="850"/>
        <w:gridCol w:w="851"/>
        <w:gridCol w:w="850"/>
        <w:gridCol w:w="986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(тыс. рублей)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9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рофилактических мероприятий с целью помощи и содействия  несовершеннолетним осужденным к наказаниям не связанных с лишением свободы в соответствии с Федеральным законом от 24.06.1999 г. № 120 – </w:t>
            </w:r>
            <w:r>
              <w:rPr>
                <w:color w:val="000000"/>
                <w:sz w:val="24"/>
                <w:szCs w:val="24"/>
              </w:rPr>
              <w:t>ФЗ "Об основах системы профилактики безнадзорности и правонарушений несовершеннолетних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ДНиЗП ЗГО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онно - техническое обеспечение заседаний межведомственной комиссии по профилактике правонарушений</w:t>
            </w:r>
            <w:r>
              <w:rPr>
                <w:sz w:val="24"/>
                <w:szCs w:val="24"/>
              </w:rPr>
              <w:t xml:space="preserve"> и преступлений в Златоустовском городском округ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дминистрации З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в средствах массовой информации пропаганды патриотизма, здорового образа жизни подростков и молодеж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КиМП ЗГ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МУ «УФКСиТ ЗГО», </w:t>
            </w:r>
            <w:r>
              <w:rPr>
                <w:sz w:val="24"/>
                <w:szCs w:val="24"/>
              </w:rPr>
              <w:t xml:space="preserve"> УСЗН, 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Проведения комплексных межведомственных профилактических мероприятий «Подросток», «За здоровый образ жизни»,  «Дети улиц», «Образование всем детям»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О ЗГО», 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firstLine="19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Проведение месячников правовой пропаганды для родителей и учащихся в ш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олах, средне-специальных и высших учебных заведениях, детских домах и других </w:t>
            </w:r>
            <w:r>
              <w:rPr>
                <w:color w:val="000000"/>
                <w:spacing w:val="-2"/>
                <w:sz w:val="24"/>
                <w:szCs w:val="24"/>
              </w:rPr>
              <w:t>социальных и образовательных учреждениях с участием педагогов, психологов, медиков, работников МО МВД РФ «Златоустовский»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У «УО ЗГО»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У «УКиМП ЗГО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, 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Проведение анализа досуга детей и подростков на территории ЗГО и  принятие на его основе мер к увеличению клубных формирова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 xml:space="preserve">ний, спортивных секций, спортзалов, </w:t>
            </w:r>
            <w:r>
              <w:rPr>
                <w:color w:val="000000"/>
                <w:spacing w:val="4"/>
                <w:sz w:val="24"/>
                <w:szCs w:val="24"/>
              </w:rPr>
              <w:t>кружков</w:t>
            </w:r>
          </w:p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У «УФКСиТ ЗГО», 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У «УКиМП ЗГО»,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О ЗГО»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(спартакиад, фестивалей, летних                    и зимних игр, спортивных праздников и вечеров, олимпиад, экскурсий, дней здоровья и спорта, соревнований по профессионально-прикладной подготовке и прочее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У «УФКСиТ ЗГО»,                          МУ УКиМП ЗГО,</w:t>
            </w:r>
          </w:p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О ЗГО»</w:t>
            </w:r>
          </w:p>
          <w:p>
            <w:pPr>
              <w:pStyle w:val="Normal"/>
              <w:shd w:fill="FFFFFF" w:val="clear"/>
              <w:spacing w:lineRule="exact" w:line="326"/>
              <w:ind w:left="134" w:hanging="0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едение реестра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ой причины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О ЗГ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КДНиЗП З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лнение базы данных о детях, нуждающихся в социальной помощи и медико-психологической                   под</w:t>
              <w:softHyphen/>
              <w:t>держк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СЗН,</w:t>
            </w:r>
            <w:r>
              <w:rPr>
                <w:rStyle w:val="FontStyle15"/>
                <w:sz w:val="24"/>
                <w:szCs w:val="24"/>
              </w:rPr>
              <w:t xml:space="preserve"> КДНиЗП З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филактических мероприятий, направленных на осуществление контроля за занятостью  несовершеннолетних осужденных </w:t>
            </w:r>
          </w:p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ДНиЗП З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УО ЗГ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в образовательных учреждениях города:</w:t>
            </w:r>
          </w:p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илактике проявления экстремизма и преступлений;</w:t>
            </w:r>
          </w:p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олерантности, культурно-нравственному воспитанию детей;</w:t>
            </w:r>
          </w:p>
          <w:p>
            <w:pPr>
              <w:pStyle w:val="Normal"/>
              <w:shd w:fill="FFFFFF" w:val="clear"/>
              <w:suppressAutoHyphens w:val="true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армонизации межнациональных отнош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У «УО ЗГ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оведение анализа наркоситуации            в образовательных учреждениях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/>
            </w:pPr>
            <w:r>
              <w:rPr>
                <w:sz w:val="24"/>
                <w:szCs w:val="24"/>
              </w:rPr>
              <w:t>МКУ «УО ЗГО»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КДНиЗП ЗГО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онных материалов в средствах массовой информации, о мероприятиях по  противодействию незаконного оборота наркотических средств, в том числе курительных смесей, и психотропных вещест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П «Злат-ТВ», АНО «Редакция Газеты «Златоустовский рабоч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6" w:hanging="11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частие в проводимых ежемесячных профилактических мероприятиях сотрудниками ОМВД России по Златоустовскому городскому округу с сотрудниками муниципальной милиции и добровольной народной дружиной Златоустовского городского округа с целью предотвращения, выявления и устранения причин и условий, способствующих совершению преступлений и иных правонарушений на территории Златоустовского городского округа, а также осуществления профилактических мероприятий в отношении лиц, состоящих на уче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ГО, ОО Д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-2017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1062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46:00Z</dcterms:created>
  <dc:creator>user426</dc:creator>
  <dc:description/>
  <cp:keywords/>
  <dc:language>en-US</dc:language>
  <cp:lastModifiedBy>prot_1</cp:lastModifiedBy>
  <cp:lastPrinted>2015-07-28T08:37:00Z</cp:lastPrinted>
  <dcterms:modified xsi:type="dcterms:W3CDTF">2015-07-31T05:36:00Z</dcterms:modified>
  <cp:revision>4</cp:revision>
  <dc:subject/>
  <dc:title>Приложение 2</dc:title>
</cp:coreProperties>
</file>